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ubric for P2</w:t>
        <w:tab/>
        <w:tab/>
        <w:tab/>
        <w:t xml:space="preserve">Group Names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Group Strate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70"/>
        <w:gridCol w:w="1270"/>
        <w:gridCol w:w="11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Gives a clear definition of “quality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learly explains argument strateg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emonstrates understanding of strateg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Visually represents strateg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Gives an arguable defini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oves definition to be tru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ovides examp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ovides explanation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ll particip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esentation flows smooth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deas presented in a sensible wa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reativ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Visual aide assists learn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for Colum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total and Gra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bric for P2</w:t>
        <w:tab/>
        <w:tab/>
        <w:tab/>
        <w:t xml:space="preserve">Group Names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Group Strategy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70"/>
        <w:gridCol w:w="1270"/>
        <w:gridCol w:w="11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Gives a clear definition of “quality”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learly explains argument strateg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emonstrates understanding of strateg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Visually represents strateg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Gives an arguable defini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oves definition to be tru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ovides examp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ovides explanation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ll particip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esentation flows smooth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deas presented in a sensible wa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reativ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Visual aide assists learn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for Colum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total and Gra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5T16:39:00Z</dcterms:created>
  <dc:creator>Mary</dc:creator>
  <dc:description/>
  <dc:language>en-US</dc:language>
  <cp:lastModifiedBy>Information Technology</cp:lastModifiedBy>
  <dcterms:modified xsi:type="dcterms:W3CDTF">2008-01-25T16:41:00Z</dcterms:modified>
  <cp:revision>3</cp:revision>
  <dc:subject/>
  <dc:title>Rubric for P1</dc:title>
</cp:coreProperties>
</file>